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29" w:leader="none"/>
          <w:tab w:val="left" w:pos="8625" w:leader="none"/>
        </w:tabs>
        <w:ind w:left="1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1325</wp:posOffset>
            </wp:positionH>
            <wp:positionV relativeFrom="paragraph">
              <wp:posOffset>-47625</wp:posOffset>
            </wp:positionV>
            <wp:extent cx="1009650" cy="819150"/>
            <wp:effectExtent l="0" t="0" r="0" b="0"/>
            <wp:wrapTight wrapText="bothSides">
              <wp:wrapPolygon edited="0">
                <wp:start x="8965" y="1504"/>
                <wp:lineTo x="7332" y="1755"/>
                <wp:lineTo x="3461" y="4518"/>
                <wp:lineTo x="3461" y="13308"/>
                <wp:lineTo x="-202" y="14063"/>
                <wp:lineTo x="-202" y="18331"/>
                <wp:lineTo x="1016" y="21345"/>
                <wp:lineTo x="1423" y="21345"/>
                <wp:lineTo x="19967" y="21345"/>
                <wp:lineTo x="20374" y="21345"/>
                <wp:lineTo x="21600" y="18331"/>
                <wp:lineTo x="21600" y="14063"/>
                <wp:lineTo x="21190" y="13810"/>
                <wp:lineTo x="17522" y="13560"/>
                <wp:lineTo x="21393" y="10295"/>
                <wp:lineTo x="21393" y="9541"/>
                <wp:lineTo x="18132" y="4768"/>
                <wp:lineTo x="14058" y="1755"/>
                <wp:lineTo x="12428" y="1504"/>
                <wp:lineTo x="8965" y="150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3280</wp:posOffset>
            </wp:positionH>
            <wp:positionV relativeFrom="paragraph">
              <wp:posOffset>66675</wp:posOffset>
            </wp:positionV>
            <wp:extent cx="2162175" cy="73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17" t="-6" r="39433" b="77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position w:val="12"/>
          <w:sz w:val="20"/>
        </w:rPr>
        <w:tab/>
      </w:r>
    </w:p>
    <w:p>
      <w:pPr>
        <w:pStyle w:val="TextBody"/>
        <w:spacing w:before="4" w:after="0"/>
        <w:rPr>
          <w:b w:val="false"/>
          <w:b w:val="false"/>
          <w:sz w:val="25"/>
        </w:rPr>
      </w:pPr>
      <w:r>
        <w:rPr>
          <w:b w:val="false"/>
          <w:sz w:val="25"/>
        </w:rPr>
      </w:r>
    </w:p>
    <w:p>
      <w:pPr>
        <w:pStyle w:val="Normal"/>
        <w:spacing w:before="101" w:after="0"/>
        <w:ind w:left="2678" w:hanging="0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p>
      <w:pPr>
        <w:pStyle w:val="Normal"/>
        <w:spacing w:before="101" w:after="0"/>
        <w:ind w:left="2678" w:hanging="0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p>
      <w:pPr>
        <w:pStyle w:val="Normal"/>
        <w:spacing w:before="101" w:after="0"/>
        <w:ind w:left="2678" w:hanging="0"/>
        <w:rPr>
          <w:b/>
          <w:b/>
          <w:sz w:val="40"/>
        </w:rPr>
      </w:pPr>
      <w:r>
        <w:rPr>
          <w:b/>
          <w:color w:val="C00000"/>
          <w:sz w:val="40"/>
        </w:rPr>
        <w:t>Recruitments and Job Fairs</w:t>
      </w:r>
    </w:p>
    <w:p>
      <w:pPr>
        <w:pStyle w:val="TextBody"/>
        <w:spacing w:before="5" w:after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auto" w:line="237"/>
        <w:ind w:left="360" w:right="634" w:hanging="360"/>
        <w:rPr/>
      </w:pPr>
      <w:r>
        <w:rPr>
          <w:spacing w:val="-5"/>
          <w:sz w:val="20"/>
          <w:szCs w:val="20"/>
        </w:rPr>
        <w:t>Check the Maryland Department of Labor's</w:t>
      </w:r>
      <w:hyperlink r:id="rId4">
        <w:r>
          <w:rPr>
            <w:rStyle w:val="InternetLink"/>
            <w:spacing w:val="-5"/>
            <w:sz w:val="20"/>
            <w:szCs w:val="20"/>
          </w:rPr>
          <w:t> Facebook</w:t>
        </w:r>
      </w:hyperlink>
      <w:r>
        <w:rPr>
          <w:spacing w:val="-5"/>
          <w:sz w:val="20"/>
          <w:szCs w:val="20"/>
        </w:rPr>
        <w:t> and </w:t>
      </w:r>
      <w:hyperlink r:id="rId5">
        <w:r>
          <w:rPr>
            <w:rStyle w:val="InternetLink"/>
            <w:spacing w:val="-5"/>
            <w:sz w:val="20"/>
            <w:szCs w:val="20"/>
          </w:rPr>
          <w:t>Twitter</w:t>
        </w:r>
      </w:hyperlink>
      <w:r>
        <w:rPr>
          <w:spacing w:val="-5"/>
          <w:sz w:val="20"/>
          <w:szCs w:val="20"/>
        </w:rPr>
        <w:t> pages daily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auto" w:line="237"/>
        <w:ind w:left="360" w:right="634" w:hanging="360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For updated information on these recruitments, job fair events and other employment services, visit the </w:t>
      </w:r>
      <w:hyperlink r:id="rId6">
        <w:r>
          <w:rPr>
            <w:rStyle w:val="InternetLink"/>
            <w:spacing w:val="-5"/>
            <w:sz w:val="20"/>
            <w:szCs w:val="20"/>
          </w:rPr>
          <w:t>Maryland Workforce Exchange</w:t>
        </w:r>
      </w:hyperlink>
      <w:r>
        <w:rPr>
          <w:spacing w:val="-5"/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auto" w:line="237"/>
        <w:ind w:left="360" w:right="634" w:hanging="360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To locate the Maryland </w:t>
      </w:r>
      <w:hyperlink r:id="rId7">
        <w:r>
          <w:rPr>
            <w:rStyle w:val="InternetLink"/>
            <w:spacing w:val="-5"/>
            <w:sz w:val="20"/>
            <w:szCs w:val="20"/>
          </w:rPr>
          <w:t>American Job Center</w:t>
        </w:r>
      </w:hyperlink>
      <w:r>
        <w:rPr>
          <w:spacing w:val="-5"/>
          <w:sz w:val="20"/>
          <w:szCs w:val="20"/>
        </w:rPr>
        <w:t> near you, visit the Maryland Department of Labor websit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auto" w:line="237"/>
        <w:ind w:left="360" w:right="634" w:hanging="360"/>
        <w:rPr>
          <w:spacing w:val="-5"/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The recruitment and job fair information below is provided as a public service. As details may change, please confirm event specifics by calling and/or checking online prior to attending.</w:t>
      </w:r>
    </w:p>
    <w:p>
      <w:pPr>
        <w:pStyle w:val="Normal"/>
        <w:ind w:left="2880" w:hanging="0"/>
        <w:rPr>
          <w:bCs/>
          <w:color w:val="000000"/>
          <w:spacing w:val="-5"/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800"/>
        <w:gridCol w:w="459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widowControl w:val="false"/>
              <w:autoSpaceDE w:val="false"/>
              <w:rPr>
                <w:rFonts w:ascii="Arial Black" w:hAnsi="Arial Black" w:eastAsia="Garamond" w:cs="Garamond"/>
                <w:b w:val="false"/>
                <w:b w:val="false"/>
                <w:color w:val="E7E6E6"/>
                <w:sz w:val="22"/>
                <w:szCs w:val="22"/>
                <w:lang w:eastAsia="en-US" w:bidi="en-US"/>
              </w:rPr>
            </w:pPr>
            <w:r>
              <w:rPr>
                <w:rFonts w:eastAsia="Garamond" w:cs="Garamond" w:ascii="Arial Black" w:hAnsi="Arial Black"/>
                <w:b w:val="false"/>
                <w:color w:val="E7E6E6"/>
                <w:sz w:val="22"/>
                <w:szCs w:val="22"/>
                <w:lang w:eastAsia="en-US" w:bidi="en-US"/>
              </w:rPr>
              <w:t>COMPANY/JOB FAI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widowControl w:val="false"/>
              <w:autoSpaceDE w:val="false"/>
              <w:rPr>
                <w:rFonts w:ascii="Arial Black" w:hAnsi="Arial Black" w:eastAsia="Garamond" w:cs="Garamond"/>
                <w:b w:val="false"/>
                <w:b w:val="false"/>
                <w:color w:val="E7E6E6"/>
                <w:sz w:val="22"/>
                <w:szCs w:val="22"/>
                <w:lang w:eastAsia="en-US" w:bidi="en-US"/>
              </w:rPr>
            </w:pPr>
            <w:r>
              <w:rPr>
                <w:rFonts w:eastAsia="Garamond" w:cs="Garamond" w:ascii="Arial Black" w:hAnsi="Arial Black"/>
                <w:b w:val="false"/>
                <w:color w:val="E7E6E6"/>
                <w:sz w:val="22"/>
                <w:szCs w:val="22"/>
                <w:lang w:eastAsia="en-US" w:bidi="en-US"/>
              </w:rPr>
              <w:t>POS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widowControl w:val="false"/>
              <w:autoSpaceDE w:val="false"/>
              <w:rPr>
                <w:rFonts w:ascii="Arial Black" w:hAnsi="Arial Black" w:eastAsia="Garamond" w:cs="Garamond"/>
                <w:b w:val="false"/>
                <w:b w:val="false"/>
                <w:color w:val="E7E6E6"/>
                <w:sz w:val="22"/>
                <w:szCs w:val="22"/>
                <w:lang w:eastAsia="en-US" w:bidi="en-US"/>
              </w:rPr>
            </w:pPr>
            <w:r>
              <w:rPr>
                <w:rFonts w:eastAsia="Garamond" w:cs="Garamond" w:ascii="Arial Black" w:hAnsi="Arial Black"/>
                <w:b w:val="false"/>
                <w:color w:val="E7E6E6"/>
                <w:sz w:val="22"/>
                <w:szCs w:val="22"/>
                <w:lang w:eastAsia="en-US" w:bidi="en-US"/>
              </w:rPr>
              <w:t>ARE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Arial Black" w:hAnsi="Arial Black"/>
                <w:b w:val="false"/>
                <w:color w:val="E7E6E6"/>
                <w:sz w:val="22"/>
                <w:szCs w:val="22"/>
                <w:lang w:eastAsia="en-US" w:bidi="en-US"/>
              </w:rPr>
              <w:t>HOW TO APPLY/</w:t>
            </w:r>
          </w:p>
          <w:p>
            <w:pPr>
              <w:pStyle w:val="TextBody"/>
              <w:widowControl w:val="false"/>
              <w:autoSpaceDE w:val="false"/>
              <w:rPr>
                <w:rFonts w:ascii="Arial Black" w:hAnsi="Arial Black" w:eastAsia="Garamond" w:cs="Garamond"/>
                <w:b w:val="false"/>
                <w:b w:val="false"/>
                <w:color w:val="E7E6E6"/>
                <w:sz w:val="22"/>
                <w:szCs w:val="22"/>
                <w:lang w:eastAsia="en-US" w:bidi="en-US"/>
              </w:rPr>
            </w:pPr>
            <w:r>
              <w:rPr>
                <w:rFonts w:eastAsia="Garamond" w:cs="Garamond" w:ascii="Arial Black" w:hAnsi="Arial Black"/>
                <w:b w:val="false"/>
                <w:color w:val="E7E6E6"/>
                <w:sz w:val="22"/>
                <w:szCs w:val="22"/>
                <w:lang w:eastAsia="en-US" w:bidi="en-US"/>
              </w:rPr>
              <w:t>EVENT DETAILS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BFAIR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bidi="en-US"/>
              </w:rPr>
              <w:t>FOOD DEPOT/BG WHOLES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bidi="en-US"/>
              </w:rPr>
              <w:t>Various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Friday, April 23, 2021, 12-4 p.m./Saturday, April 24, 2021, 12-3 p.m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bidi="en-US"/>
              </w:rPr>
              <w:t>First come first serve, On the spot interviews/2401 Belair Road, Baltimore, MD 21213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RECRUITMENTS</w:t>
            </w:r>
          </w:p>
        </w:tc>
      </w:tr>
      <w:tr>
        <w:trPr>
          <w:trHeight w:val="29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ANT F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ehouse Sel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essu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arrie Lisk, Recruiter |301-543-6278</w:t>
              <w:br/>
            </w:r>
            <w:hyperlink r:id="rId8" w:tgtFrame="_blank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CARRIE.LISK@giantfood.com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br/>
              <w:t>Angel Richmond, HR Assistant | 301-543-6162</w:t>
              <w:br/>
            </w:r>
            <w:hyperlink r:id="rId9" w:tgtFrame="_blank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Richmond.Darcie@giantfood.com</w:t>
              </w:r>
            </w:hyperlink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</w:t>
            </w:r>
          </w:p>
        </w:tc>
      </w:tr>
      <w:tr>
        <w:trPr>
          <w:trHeight w:val="29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MI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ri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YLAND WORKFORCE EXCHANGE VIRTUAL RECRUI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astern Sh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listing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UDSON LOADING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ard Jockeys/Tarp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or more information go to: </w:t>
            </w:r>
            <w:hyperlink r:id="rId10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www.oracle.com/corporate/careers/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OWERY CAREERS/MODERN FARM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ply @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Garamond" w:ascii="Garamond" w:hAnsi="Garamond"/>
              </w:rPr>
              <w:instrText xml:space="preserve"> HYPERLINK "https://boweryfarming.com/careers/" \l "section-job-listings"</w:instrText>
            </w:r>
            <w:r>
              <w:rPr>
                <w:rStyle w:val="InternetLink"/>
                <w:sz w:val="20"/>
                <w:szCs w:val="20"/>
                <w:rFonts w:cs="Garamond" w:ascii="Garamond" w:hAnsi="Garamond"/>
              </w:rPr>
              <w:fldChar w:fldCharType="separate"/>
            </w:r>
            <w:r>
              <w:rPr>
                <w:rStyle w:val="InternetLink"/>
                <w:rFonts w:cs="Garamond" w:ascii="Garamond" w:hAnsi="Garamond"/>
                <w:sz w:val="20"/>
                <w:szCs w:val="20"/>
              </w:rPr>
              <w:t>boweryfarming.com/careers</w:t>
            </w:r>
            <w:r>
              <w:rPr>
                <w:rStyle w:val="InternetLink"/>
                <w:sz w:val="20"/>
                <w:szCs w:val="20"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IMA FOO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cretary/Admin Assist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Email resume to: </w:t>
            </w:r>
            <w:hyperlink r:id="rId11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rworen@oedworks.com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REGISTER HERE: </w:t>
            </w:r>
            <w:hyperlink r:id="rId12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mwejobs.maryland.gov/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A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Computer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or more information go to: </w:t>
            </w:r>
            <w:hyperlink r:id="rId13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www.oracle.com/corporate/careers/</w:t>
              </w:r>
            </w:hyperlink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OB ZONE ONL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or more information go to </w:t>
            </w:r>
            <w:hyperlink r:id="rId14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jobzoneonline.com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erations Assist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aford, 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Visit </w:t>
            </w:r>
            <w:hyperlink r:id="rId15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kochcareers.com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 to apply. Also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WISH INDUSTR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duction Wor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mbridge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pply at </w:t>
            </w:r>
            <w:hyperlink r:id="rId16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swishdata.com/careers/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. Also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YA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Hospitality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lease apply online at </w:t>
            </w:r>
            <w:hyperlink r:id="rId17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www.hyatt.com.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pper Sh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pply at </w:t>
            </w:r>
            <w:hyperlink r:id="rId18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jobs.dart.biz/search/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 and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YLAND DEPARTMENT OF LA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ob Service Specia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pper Sh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 apply </w:t>
            </w:r>
            <w:hyperlink r:id="rId19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jobapscloud.com/MD/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 and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ANOVER FOO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nitation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Quality Assu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pper Sh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Visit: </w:t>
            </w:r>
            <w:hyperlink r:id="rId20" w:tgtFrame="_blank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mwejobs.maryland.gov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  and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ST STUD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s Dri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vern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Go to </w:t>
            </w:r>
            <w:hyperlink r:id="rId21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FirstGroupCareers.com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 to apply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&amp;G FOODS, I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Operator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pper Sh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pply at </w:t>
            </w:r>
            <w:hyperlink r:id="rId22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bgfoods.com/</w:t>
              </w:r>
            </w:hyperlink>
            <w:r>
              <w:rPr>
                <w:rFonts w:cs="Garamond" w:ascii="Garamond" w:hAnsi="Garamond"/>
                <w:sz w:val="20"/>
                <w:szCs w:val="20"/>
              </w:rPr>
              <w:t xml:space="preserve">.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Also see flyer for more details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CTA AME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Visit: </w:t>
            </w:r>
            <w:hyperlink r:id="rId23" w:tgtFrame="_blank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mwejobs.maryland.gov</w:t>
              </w:r>
            </w:hyperlink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LYING DOG BREW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Opportun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ederick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1F487C"/>
                <w:sz w:val="20"/>
                <w:szCs w:val="20"/>
              </w:rPr>
            </w:pPr>
            <w:r>
              <w:rPr>
                <w:rFonts w:cs="Garamond" w:ascii="Garamond" w:hAnsi="Garamond"/>
                <w:color w:val="212121"/>
                <w:sz w:val="20"/>
                <w:szCs w:val="20"/>
              </w:rPr>
              <w:t xml:space="preserve">For more information, please visit their website at: </w:t>
            </w:r>
            <w:hyperlink r:id="rId24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https://www.flyingdog.com/careers/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PUBLIC NATIONAL DISTRIBUTING COMP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le R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location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or more information, please visit: </w:t>
            </w:r>
          </w:p>
          <w:p>
            <w:pPr>
              <w:pStyle w:val="Normal"/>
              <w:rPr>
                <w:rFonts w:ascii="Garamond" w:hAnsi="Garamond" w:cs="Garamond"/>
                <w:color w:val="2F5496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www.rndc-usa.com/careers/</w:t>
              </w:r>
            </w:hyperlink>
          </w:p>
          <w:p>
            <w:pPr>
              <w:pStyle w:val="Normal"/>
              <w:rPr>
                <w:rFonts w:ascii="Garamond" w:hAnsi="Garamond" w:cs="Garamond"/>
                <w:color w:val="2F5496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PUBLIC NATIONAL DISTRIBUTING COMP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ehouse Associ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rious location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For more information, please visit: </w:t>
            </w:r>
          </w:p>
          <w:p>
            <w:pPr>
              <w:pStyle w:val="Normal"/>
              <w:rPr>
                <w:rFonts w:ascii="Garamond" w:hAnsi="Garamond" w:cs="Garamond"/>
                <w:color w:val="2F5496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Garamond" w:ascii="Garamond" w:hAnsi="Garamond"/>
                  <w:sz w:val="20"/>
                  <w:szCs w:val="20"/>
                </w:rPr>
                <w:t>www.rndc-usa.com/careers/</w:t>
              </w:r>
            </w:hyperlink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IOLE PARK AT CAMDEN Y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stod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rting Tuesday, April 6, 202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See flyer for more inform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ASPLUND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Tree pru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Visit </w:t>
            </w:r>
            <w:hyperlink r:id="rId27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asplundh.ourcareerpages.com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 for current opportunities. 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SAMUEL, SON &amp; CO. METALS SERVICE CEN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Inside Sales Representativ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Warehouse Wor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For more information visit </w:t>
            </w:r>
            <w:hyperlink r:id="rId28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www.samuel.com/careers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. See flyer for more information.</w:t>
            </w:r>
          </w:p>
        </w:tc>
      </w:tr>
      <w:tr>
        <w:trPr>
          <w:trHeight w:val="33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AMAZON MILITAR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Vari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For more information visit </w:t>
            </w:r>
            <w:hyperlink r:id="rId29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amazon.com/militaryjobs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. See flyer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PSI CONTRAC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Construction Wor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To apply call 410.360.0700. See flyer for more information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STATEWIDE HEALTHCARE RECRUIT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Healthc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Register at </w:t>
            </w:r>
            <w:hyperlink r:id="rId30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https://mdhealthcareheroesemploymentinfosession.eventbrite.com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AMAZ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Reliability and Maintenance Enginee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U.S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To apply: </w:t>
            </w:r>
            <w:hyperlink r:id="rId31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https://www.amazon.jobs/en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 or email your resume </w:t>
            </w:r>
            <w:hyperlink r:id="rId32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amazon-rme-community@amazon.com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. See flyer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HEALTHCARE CAREERS VIRTUAL JOB EV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Healthc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To register:</w:t>
            </w:r>
            <w:r>
              <w:rPr>
                <w:rFonts w:eastAsia="Garamond" w:cs="Garamond" w:ascii="Garamond" w:hAnsi="Garamond"/>
                <w:b w:val="false"/>
                <w:bCs w:val="false"/>
                <w:sz w:val="20"/>
                <w:szCs w:val="20"/>
                <w:lang w:eastAsia="en-US" w:bidi="en-US"/>
              </w:rPr>
              <w:t xml:space="preserve"> </w:t>
            </w:r>
            <w:hyperlink r:id="rId33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https://www.eventbrite.com/e/healthcare-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SCIENTIFIC INSECT CONTR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Pest Control Techni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Pre-employment drug screen, proof of clean driving record and background check required. All qualified candidates should SEND RESUME to </w:t>
            </w:r>
            <w:hyperlink r:id="rId34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jobs@sci-insect.com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 with hourly rate history for consider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ROOF P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Roof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Sever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For more information email </w:t>
            </w:r>
            <w:hyperlink r:id="rId35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tplummer@jumpstart-hr.com</w:t>
              </w:r>
            </w:hyperlink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 or call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469-454-071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BALTIMORE CITY DEPARTMENT OF GENERA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Vari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  <w:t xml:space="preserve">For more information visit </w:t>
            </w:r>
            <w:hyperlink r:id="rId36">
              <w:r>
                <w:rPr>
                  <w:rStyle w:val="InternetLink"/>
                  <w:rFonts w:eastAsia="Garamond" w:cs="Garamond" w:ascii="Garamond" w:hAnsi="Garamond"/>
                  <w:b/>
                  <w:bCs/>
                  <w:sz w:val="20"/>
                  <w:szCs w:val="20"/>
                  <w:lang w:eastAsia="en-US" w:bidi="en-US"/>
                </w:rPr>
                <w:t>https://generalservices.baltimorecity.gov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aryland natural re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olice Offi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For more information see attached flyer or contact the recruiting officer at 443-221-8251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or </w:t>
            </w:r>
            <w:hyperlink r:id="rId37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nrprecruiting.dnr@maryland.gov</w:t>
              </w:r>
            </w:hyperlink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unbar security solu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Unarmed Security Gu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Please send your resume to </w:t>
            </w:r>
            <w:hyperlink r:id="rId38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gordon.hansley@dunbarsecuritysolutions.com</w:t>
              </w:r>
            </w:hyperlink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or call 443-401-0770 for more inform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NORTHSTAR SPECIA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Residential Coordinator &amp; Residential Counsel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oun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color w:val="00000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color w:val="000000"/>
                <w:sz w:val="20"/>
                <w:szCs w:val="20"/>
              </w:rPr>
              <w:t xml:space="preserve">To apply: Interested and qualified applicants may e-mail their COVER LETTER AND Résumé to: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Mr. Everett Wright at: ewright@northstar-ss.org or 410-415-5887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Arnold packag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color w:val="00000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color w:val="000000"/>
                <w:sz w:val="20"/>
                <w:szCs w:val="20"/>
              </w:rPr>
              <w:t xml:space="preserve">Automation/Packaging Technician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(Warehouse Worker)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Calibri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Inbound/Outbound Logistics L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color w:val="00000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color w:val="000000"/>
                <w:sz w:val="20"/>
                <w:szCs w:val="20"/>
              </w:rPr>
              <w:t xml:space="preserve">To apply: Kindly e-mail your résumé to: </w:t>
            </w:r>
          </w:p>
          <w:p>
            <w:pPr>
              <w:pStyle w:val="Normal"/>
              <w:rPr>
                <w:rFonts w:ascii="Garamond" w:hAnsi="Garamond" w:eastAsia="Calibri" w:cs="Garamond"/>
                <w:color w:val="00000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color w:val="000000"/>
                <w:sz w:val="20"/>
                <w:szCs w:val="20"/>
              </w:rPr>
              <w:t>lisa.nash@maryland.gov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logistics pro enterprises, Inc. job f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ositions available for 1st and 2nd Shifts, up to $18.00 per h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North Eas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Restoration Hardware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4000 Principio Pkwy East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North East, MD 2190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J.M. Smucker Comp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Maintenance Mechanic (Electrical)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13674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Operations Technician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10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avre de Gra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Apply: </w:t>
            </w:r>
            <w:hyperlink r:id="rId39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http://www.smuckercareers.com</w:t>
              </w:r>
            </w:hyperlink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  </w:t>
            </w:r>
          </w:p>
          <w:p>
            <w:pPr>
              <w:pStyle w:val="TextBody"/>
              <w:widowControl w:val="false"/>
              <w:autoSpaceDE w:val="false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Or in the Maryland Workforce Exchange: </w:t>
            </w:r>
            <w:hyperlink r:id="rId40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https://mwejobs.maryland.gov/</w:t>
              </w:r>
            </w:hyperlink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and look for the job order number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Healthcare services 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Floor Technician: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 xml:space="preserve">Job Order # 1229901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Housekeeper: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 xml:space="preserve">Job </w:t>
            </w: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Order # 1229902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Laundry Worker: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 1229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Forest Hil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Apply: </w:t>
            </w:r>
            <w:hyperlink r:id="rId41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https://www.hcsgcorp.com/careers/</w:t>
              </w:r>
            </w:hyperlink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TextBody"/>
              <w:widowControl w:val="false"/>
              <w:autoSpaceDE w:val="false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Or in the Maryland Workforce Exchange: </w:t>
            </w:r>
            <w:hyperlink r:id="rId42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https://mwejobs.maryland.gov/</w:t>
              </w:r>
            </w:hyperlink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and look for the job order number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L&amp;G Exclusive Cleaning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Janitors: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29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asadena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nnapoli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val="fr-FR" w:eastAsia="en-US"/>
              </w:rPr>
              <w:t xml:space="preserve">Email résumé to </w:t>
            </w:r>
            <w:hyperlink r:id="rId43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val="fr-FR" w:eastAsia="en-US"/>
                </w:rPr>
                <w:t>lisa.nash@maryland.gov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Turner Roof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Sheet Metal Mechanics and Fabricators: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25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hite Mars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E-mail your résumé to: </w:t>
            </w:r>
            <w:hyperlink r:id="rId44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karen@turnerroofingcompany.com</w:t>
              </w:r>
            </w:hyperlink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or </w:t>
            </w:r>
            <w:hyperlink r:id="rId45">
              <w:r>
                <w:rPr>
                  <w:rStyle w:val="InternetLink"/>
                  <w:rFonts w:eastAsia="Calibri" w:cs="Calibri" w:ascii="Garamond" w:hAnsi="Garamond"/>
                  <w:b/>
                  <w:bCs/>
                  <w:sz w:val="20"/>
                  <w:szCs w:val="20"/>
                  <w:lang w:eastAsia="en-US"/>
                </w:rPr>
                <w:t>lisa.nash@maryland.gov</w:t>
              </w:r>
            </w:hyperlink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ream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CDL Class B Drivers: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#1176526</w:t>
            </w: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Para-Transit Driver: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#1176524</w:t>
            </w: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nne Arundel Co.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Garamond" w:hAnsi="Garamond"/>
                <w:color w:val="000000"/>
                <w:sz w:val="20"/>
                <w:szCs w:val="20"/>
              </w:rPr>
              <w:t xml:space="preserve">Download the application: </w:t>
            </w:r>
            <w:hyperlink r:id="rId46">
              <w:r>
                <w:rPr>
                  <w:rStyle w:val="InternetLink"/>
                  <w:rFonts w:eastAsia="Calibri" w:cs="Calibri" w:ascii="Garamond" w:hAnsi="Garamond"/>
                  <w:sz w:val="20"/>
                  <w:szCs w:val="20"/>
                </w:rPr>
                <w:t>https://www.dream-mgmt.com</w:t>
              </w:r>
            </w:hyperlink>
            <w:r>
              <w:rPr>
                <w:rFonts w:eastAsia="Calibri" w:cs="Calibri" w:ascii="Garamond" w:hAnsi="Garamond"/>
                <w:color w:val="000000"/>
                <w:sz w:val="20"/>
                <w:szCs w:val="20"/>
              </w:rPr>
              <w:t xml:space="preserve"> and print.  Next, you may fax your application to: HR at 443-957-1817 or e-mail your application to: </w:t>
            </w:r>
            <w:hyperlink r:id="rId47">
              <w:r>
                <w:rPr>
                  <w:rStyle w:val="InternetLink"/>
                  <w:rFonts w:eastAsia="Calibri" w:cs="Calibri" w:ascii="Garamond" w:hAnsi="Garamond"/>
                  <w:sz w:val="20"/>
                  <w:szCs w:val="20"/>
                </w:rPr>
                <w:t>info@dream-mgmt.com</w:t>
              </w:r>
            </w:hyperlink>
            <w:r>
              <w:rPr>
                <w:rFonts w:eastAsia="Calibri" w:cs="Calibri" w:ascii="Garamond" w:hAnsi="Garamond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aramond" w:hAnsi="Garamond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Garamond" w:hAnsi="Garamond"/>
                <w:color w:val="000000"/>
                <w:sz w:val="20"/>
                <w:szCs w:val="20"/>
              </w:rPr>
              <w:t xml:space="preserve">Or contact Lisa Nash: </w:t>
            </w:r>
            <w:hyperlink r:id="rId48">
              <w:r>
                <w:rPr>
                  <w:rStyle w:val="InternetLink"/>
                  <w:rFonts w:eastAsia="Calibri" w:cs="Calibri" w:ascii="Garamond" w:hAnsi="Garamond"/>
                  <w:sz w:val="20"/>
                  <w:szCs w:val="20"/>
                </w:rPr>
                <w:t>lisa.nash@maryland.gov</w:t>
              </w:r>
            </w:hyperlink>
            <w:r>
              <w:rPr>
                <w:rFonts w:eastAsia="Calibri" w:cs="Calibri" w:ascii="Garamond" w:hAnsi="Garamond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 xml:space="preserve">FIBER ELECTRONIC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ssembly Wor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bCs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To apply: E-mail resume to: </w:t>
            </w:r>
            <w:r>
              <w:rPr>
                <w:rFonts w:eastAsia="Calibri" w:cs="Calibri" w:ascii="Garamond" w:hAnsi="Garamond"/>
                <w:b w:val="false"/>
                <w:bCs w:val="false"/>
                <w:color w:val="1F4E79"/>
                <w:sz w:val="20"/>
                <w:szCs w:val="20"/>
                <w:lang w:eastAsia="en-US"/>
              </w:rPr>
              <w:t>rworen@oedworks.com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arehouse wor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-Holabird Avenue locati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Garamond" w:hAnsi="Garamond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To apply: E-mail resume to: </w:t>
            </w:r>
            <w:r>
              <w:rPr>
                <w:rFonts w:eastAsia="Calibri" w:cs="Calibri" w:ascii="Garamond" w:hAnsi="Garamond"/>
                <w:b w:val="false"/>
                <w:bCs w:val="false"/>
                <w:color w:val="2F5496"/>
                <w:sz w:val="20"/>
                <w:szCs w:val="20"/>
                <w:lang w:eastAsia="en-US"/>
              </w:rPr>
              <w:t>rworen@oedworks.com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Lid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arehouse Associ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erryvill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49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careers.lidl.com/en/index.html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C│Seph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easonal Warehouse Associ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erryman &amp; Belcam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50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jobs.sephora.com/USA/?locale=en_US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hesapeake sp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roduction Assistant/Blending Oper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elcam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For immediate consideration, please Apply Now to be contacted: </w:t>
            </w:r>
            <w:hyperlink r:id="rId51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://chesapeakespice.com/is/hiring/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Or visit the </w:t>
            </w:r>
            <w:hyperlink r:id="rId52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Maryland Workforce Exchange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 and look for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 121160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biomedical recovery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mmercial Laundry Associ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Forest Hil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Please contact Matthew at (410) 638-2700 or </w:t>
            </w:r>
            <w:hyperlink r:id="rId53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Matthew@biomedrecovery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You can also look for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 xml:space="preserve">Job Order # 1202877 </w:t>
            </w: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in the </w:t>
            </w:r>
            <w:hyperlink r:id="rId54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Maryland Workforce Exchange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goode compan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CDL Class B Drivers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189598</w:t>
            </w: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;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Rear-Load Laborer Technician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189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Contact: </w:t>
            </w:r>
            <w:hyperlink r:id="rId55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Lisa Nash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or (410) 396-7873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Or apply in-person Mon.-Fri. from 9:00 a.m. to 2:00 p.m. at: Goode Companies, 3100 Annapolis Road, Baltimore, MD  2123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ocial Security Admin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oodwill Custodial Training 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ntact Linda Hubble at 410-597-9015 or Pamela Drumwright at 410-265-1774 for more inform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ream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Para-Transit Driver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176524</w:t>
            </w: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;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CDL Class B Drivers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176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All qualified and interested applicants may download the application at: </w:t>
            </w:r>
            <w:hyperlink r:id="rId56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dream-mgmt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and print.  Next, you may fax your application to: HR at 443-957-1817 or e-mail your application to: </w:t>
            </w:r>
            <w:hyperlink r:id="rId57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info@dream-mgmt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. Questions: call LaToya at: 443-552-5512 ext. 551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turner roof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heet Metal Mechanics and Fabrica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hite Mars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Email your résumé to: </w:t>
            </w:r>
            <w:hyperlink r:id="rId58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karen@turnerroofingcompany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or </w:t>
            </w:r>
            <w:hyperlink r:id="rId59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lisa.nash@maryland.gov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Tailored staff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Data Keyers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01630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Environmental Service Associates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12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Applicants must apply on-line and email me their résumé to: </w:t>
            </w:r>
            <w:hyperlink r:id="rId60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dnelson@tailoredstaffingmd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at </w:t>
            </w:r>
            <w:hyperlink r:id="rId61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staffing.apptrino.com/GCP/JoinNow/ApplyNew.aspx?OfficeName=50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 **You must COPY AND PASTE THE LINK INTO  GOOGLE CHROME.  DO NOT USE INTERNET EXPLORER AS THE BROWSER. 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DO NOT CLICK ON THE LINK FOR WHATEVER REASON. IF YOU CLICK ON THE LINK, IT DEFAULTS TO INTERNET EXPLORER. Please remember to COPY AND PASTE THE LINK INTO GOOGLE CHROME.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NOTE: Please remember to attach your résumé at the bottom of the 1st page of the on-line applic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the ar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olistic Support Manager; Janitorial Lead Worker; Janitors; Family Living Support Specialist; Community Living House Manager; Landscape Leader Worker; Janitorial Supervisor; Direct Support Professionals and more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Apply on-line at: </w:t>
            </w:r>
            <w:hyperlink r:id="rId62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thearcbaltimore.org/about/join-our-staff/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- kindly mention that you were referred by the American Job Center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proper staffing, in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Warehouse Workers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175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Send résumé to: </w:t>
            </w:r>
            <w:hyperlink r:id="rId63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Lisa Nash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rosemarie man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Maintenance/Handy Person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14692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Care Aides 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 #1214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To Apply: Applicant may call and ask for Mr. Greene at: (410) 997-0218, extension 1, Or you may e-mail your résumé to: </w:t>
            </w:r>
            <w:hyperlink r:id="rId64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Lisa Nash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jim koons automotive 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roduct Specialists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order#1084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atonsvill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estminster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nnapolis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hite Marsh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Owings Mill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To apply: Complete an on-line application at: </w:t>
            </w:r>
            <w:hyperlink r:id="rId65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www.koons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and e-mail your résumé to: </w:t>
            </w:r>
            <w:hyperlink r:id="rId66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william.hassan@koons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; veterans encouraged to appl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ontainer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Distribution Center – full-time pos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berde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67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www.containerstore.com/careers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ertified home nursing solu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NAs and GN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Edgewoo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all: 443-456-677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taff management/sm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arehouse Associates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>Job Code: 051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unt Valle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68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apply.smjobs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fed ex grou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ackage Handlers (permanent part-ti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parrows Poin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Phone interviews are being conducted as a COVID-19 safety precaution.  For more information and to apply, please visit: </w:t>
            </w:r>
            <w:hyperlink r:id="rId69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groundwarehousejobs.fedex.com/groundwarehousejobs/jobs?location=maryland&amp;stretch=10&amp;stretchUnit=MILES&amp;page=1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(leave “Keyword” box blank and enter “Maryland” in location box. Search for Bethlehem Blvd. location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ietz &amp; wat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Food Production Wor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Apply at: </w:t>
            </w:r>
            <w:hyperlink r:id="rId70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dietzandwatson.com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, “Click” on careers and view openings for Food Production for Maryland, or you may go to the job posting on the </w:t>
            </w:r>
            <w:hyperlink r:id="rId71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Maryland Workforce Exchange (MWE)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site and “click” on the link that takes you directly to the application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US Census bure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ensus Ta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72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2020census.gov/en/jobs.html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or call 1-855-job-2020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us census bure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Recruiting Assistant;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ensus Field Supervisor; Census Field Supervisor; Office Operations Supervisor; Enumerator; Cle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73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2020census.gov/en/jobs.html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 or call 1-888-480-163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JOB F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ev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alisbur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70C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Visit</w:t>
            </w:r>
            <w:r>
              <w:rPr>
                <w:rFonts w:eastAsia="Garamond" w:cs="Garamond" w:ascii="Garamond" w:hAnsi="Garamond"/>
                <w:b w:val="false"/>
                <w:color w:val="0070C0"/>
                <w:sz w:val="20"/>
                <w:szCs w:val="20"/>
                <w:lang w:eastAsia="en-US" w:bidi="en-US"/>
              </w:rPr>
              <w:t xml:space="preserve"> </w:t>
            </w:r>
            <w:hyperlink r:id="rId74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www.salisburyarea.com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HARPENED IMAGE, IN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ustomer Service R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hite Mars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70C0"/>
                <w:sz w:val="20"/>
                <w:szCs w:val="20"/>
                <w:lang w:eastAsia="en-US" w:bidi="en-US"/>
              </w:rPr>
            </w:pPr>
            <w:hyperlink r:id="rId75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sharpenedimage.applicantstack.com/x/detail/a2jdnqdt92su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OBIESKI MECHAN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VAC Service Tech,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Residential Plumbing Tech, Residential Plumbing Mecha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sz w:val="20"/>
                <w:szCs w:val="20"/>
                <w:lang w:eastAsia="en-US" w:bidi="en-US"/>
              </w:rPr>
            </w:pPr>
            <w:hyperlink r:id="rId76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sobieskiinc.com/careers</w:t>
              </w:r>
            </w:hyperlink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sz w:val="20"/>
                <w:szCs w:val="20"/>
                <w:lang w:eastAsia="en-US" w:bidi="en-US"/>
              </w:rPr>
            </w:pPr>
            <w:hyperlink r:id="rId77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mwejobs.maryland.gov</w:t>
              </w:r>
            </w:hyperlink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arroll county gover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ev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arroll Coun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sz w:val="20"/>
                <w:szCs w:val="20"/>
                <w:lang w:eastAsia="en-US" w:bidi="en-US"/>
              </w:rPr>
              <w:t xml:space="preserve">For more information, complete listing of openings, and to apply online, visit </w:t>
            </w:r>
            <w:hyperlink r:id="rId78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careers.carrollcountymd.gov/openings</w:t>
              </w:r>
            </w:hyperlink>
            <w:r>
              <w:rPr>
                <w:rFonts w:eastAsia="Garamond" w:cs="Garamond" w:ascii="Garamond" w:hAnsi="Garamond"/>
                <w:b w:val="false"/>
                <w:sz w:val="20"/>
                <w:szCs w:val="20"/>
                <w:lang w:eastAsia="en-US" w:bidi="en-US"/>
              </w:rPr>
              <w:t>.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Freedom Federal Credit Un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  <w:szCs w:val="20"/>
              </w:rPr>
              <w:t>Financial Services Rep, Teller, Loan Underwriter and Contact Center Representativ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Bel Air, Forest Hill &amp; Edgewoo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1155CC"/>
                <w:sz w:val="20"/>
                <w:szCs w:val="20"/>
                <w:u w:val="single"/>
              </w:rPr>
            </w:pPr>
            <w:hyperlink r:id="rId79" w:tgtFrame="_blank">
              <w:r>
                <w:rPr>
                  <w:rStyle w:val="InternetLink"/>
                  <w:rFonts w:cs="Calibri" w:ascii="Garamond" w:hAnsi="Garamond"/>
                  <w:color w:val="0000FF"/>
                  <w:sz w:val="20"/>
                  <w:szCs w:val="20"/>
                  <w:u w:val="single"/>
                </w:rPr>
                <w:t>https://www.freedomfcu.org/careers/</w:t>
              </w:r>
            </w:hyperlink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aps/>
                <w:sz w:val="20"/>
                <w:szCs w:val="20"/>
              </w:rPr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Clear Health, L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Insurance Ag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elcam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FF"/>
                <w:sz w:val="20"/>
                <w:szCs w:val="20"/>
                <w:u w:val="single"/>
              </w:rPr>
              <w:t>https://www.clearhealthcareer.com/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Flavor Cupc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T Pastry Ch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el Ai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FF"/>
                <w:sz w:val="20"/>
                <w:szCs w:val="20"/>
                <w:u w:val="single"/>
              </w:rPr>
              <w:t>info@flavorcupcakery.com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Maid to Perf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Commercial (Job order #1097752) and Residential (Job Order #1097751) Cleane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Bel Ai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Call: 410-838-0620 or Apply in the Maryland Workforce Exchange: Job orders # 1097752 &amp; 1097751 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Mitchem Home Improv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Experienced Carpe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Havre de Gra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Email: </w:t>
            </w:r>
            <w:hyperlink r:id="rId80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Mitchemhomeimprovement@outlook.com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aps/>
                <w:sz w:val="20"/>
                <w:szCs w:val="20"/>
              </w:rPr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Chesapeake Care Resour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Direct Support Profession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rth East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5" w:hanging="0"/>
              <w:rPr/>
            </w:pPr>
            <w:r>
              <w:rPr>
                <w:rFonts w:cs="Calibri" w:ascii="Garamond" w:hAnsi="Garamond"/>
                <w:color w:val="0000FF"/>
                <w:sz w:val="20"/>
                <w:szCs w:val="20"/>
                <w:u w:val="single"/>
              </w:rPr>
              <w:t xml:space="preserve">E-Mail: CCR@Chesapeake-Care.org 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aps/>
                <w:sz w:val="20"/>
                <w:szCs w:val="20"/>
              </w:rPr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Krause Compan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  <w:szCs w:val="20"/>
              </w:rPr>
              <w:t>HVAC Technician and Renovations T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orest Hil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Call: 410-803-2460 or Email: info@krausecompanies.com.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aps/>
                <w:sz w:val="20"/>
                <w:szCs w:val="20"/>
              </w:rPr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DHL Supply Ch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orklift Operator. 1st and 3rd shif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Aberde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FF"/>
                <w:sz w:val="20"/>
                <w:szCs w:val="20"/>
                <w:u w:val="single"/>
              </w:rPr>
              <w:t>https://www.workfordhl.com/?keywordsFilter=&amp;state=Maryland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aps/>
                <w:sz w:val="20"/>
                <w:szCs w:val="20"/>
              </w:rPr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Waffle H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rill Operators &amp; Ser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Harford &amp; Cecil Countie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FF"/>
                <w:sz w:val="20"/>
                <w:szCs w:val="20"/>
                <w:u w:val="single"/>
              </w:rPr>
            </w:pPr>
            <w:hyperlink r:id="rId81" w:tgtFrame="_blank">
              <w:r>
                <w:rPr>
                  <w:rStyle w:val="InternetLink"/>
                  <w:rFonts w:cs="Arial" w:ascii="Garamond" w:hAnsi="Garamond"/>
                  <w:color w:val="0000FF"/>
                  <w:sz w:val="20"/>
                  <w:szCs w:val="20"/>
                  <w:u w:val="single"/>
                </w:rPr>
                <w:t>www.Mywafflehouse.com</w:t>
              </w:r>
            </w:hyperlink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Bry Waggers Pet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g Groom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hitefor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443-966-2445 or apply in person at 2424 Whiteford Rd., Whiteford, MD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aps/>
                <w:sz w:val="20"/>
                <w:szCs w:val="20"/>
              </w:rPr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AA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Knowledge Management Analy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PG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1155CC"/>
                <w:sz w:val="20"/>
                <w:szCs w:val="20"/>
                <w:u w:val="single"/>
              </w:rPr>
            </w:pPr>
            <w:hyperlink r:id="rId82" w:tgtFrame="_blank">
              <w:r>
                <w:rPr>
                  <w:rStyle w:val="InternetLink"/>
                  <w:rFonts w:cs="Arial" w:ascii="Garamond" w:hAnsi="Garamond"/>
                  <w:color w:val="0000FF"/>
                  <w:sz w:val="20"/>
                  <w:szCs w:val="20"/>
                  <w:u w:val="single"/>
                </w:rPr>
                <w:t>https://aaski.com/</w:t>
              </w:r>
            </w:hyperlink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aps/>
                <w:sz w:val="20"/>
                <w:szCs w:val="20"/>
              </w:rPr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 xml:space="preserve">IKE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acilities Team Lea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Perryvill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FF"/>
                <w:sz w:val="20"/>
                <w:szCs w:val="20"/>
                <w:u w:val="single"/>
              </w:rPr>
              <w:t>https://seeacareerwithus.com/jobsearch/job-details/facilities-team-leader-50695-2/?codes=Indeed</w:t>
            </w:r>
          </w:p>
        </w:tc>
      </w:tr>
      <w:tr>
        <w:trPr>
          <w:trHeight w:val="10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aps/>
                <w:sz w:val="20"/>
                <w:szCs w:val="20"/>
              </w:rPr>
              <w:t>Patriot’s Glen Golf Cour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ummer Grounds open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lkt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end résumé to </w:t>
            </w:r>
            <w:hyperlink r:id="rId83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pgngolfshop@gmail.com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aryland Dept. of labor – division of unemployment insu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UI Claims and Adjudication Centers (Claims Takers), UI Tax Professional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ity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Co.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llege Park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umberland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agerstown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Salisbury 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aldorf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hyperlink r:id="rId84" w:tgtFrame="_blank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jobapscloud.com/MD/sup/bulpreview.asp?R1=20&amp;R2=001150&amp;R3=0001</w:t>
              </w:r>
            </w:hyperlink>
            <w:r>
              <w:rPr>
                <w:rFonts w:eastAsia="Garamond" w:cs="Garamond" w:ascii="Garamond" w:hAnsi="Garamond"/>
                <w:b w:val="false"/>
                <w:color w:val="0563C1"/>
                <w:sz w:val="20"/>
                <w:szCs w:val="20"/>
                <w:u w:val="single"/>
                <w:lang w:eastAsia="en-US" w:bidi="en-US"/>
              </w:rPr>
              <w:t> 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epartment of public safety and correctiona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rrectional Officer I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-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rrectional Officer I (for those fluent in sign languag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llegany Co.</w:t>
              <w:br/>
              <w:t>Anne Arundel Co.</w:t>
              <w:br/>
              <w:t>Baltimore City</w:t>
              <w:br/>
              <w:t>Carroll Co.</w:t>
              <w:br/>
              <w:t>Charles Co.</w:t>
              <w:br/>
              <w:t>Howard Co.</w:t>
              <w:br/>
              <w:t>Queen Anne's Co.</w:t>
              <w:br/>
              <w:t>Somerset Co.</w:t>
              <w:br/>
              <w:t>Washington Co.</w:t>
              <w:br/>
              <w:t>Wicomico Co.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85" w:tgtFrame="_blank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jobapscloud.com/MD/sup/bulpreview.asp?R1=16&amp;R2=004080&amp;R3=0001</w:t>
              </w:r>
            </w:hyperlink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-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86" w:tgtFrame="_blank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jobapscloud.com/MD/sup/bulpreview.asp?R1=19&amp;R2=004080&amp;R3=0001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epartment of public safety and correctiona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ocial Worker I, Criminal Justic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llegany Co.</w:t>
              <w:br/>
              <w:t>Anne Arundel Co.</w:t>
              <w:br/>
              <w:t xml:space="preserve">Baltimore City </w:t>
              <w:br/>
              <w:t>Somerset Co.</w:t>
              <w:br/>
              <w:t>Washington Co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For LCSW:</w:t>
            </w: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hyperlink r:id="rId87" w:tgtFrame="_blank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jobapscloud.com/MD/sup/bulpreview.asp?R1=20&amp;R2=004713&amp;R3=0001</w:t>
              </w:r>
            </w:hyperlink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epartment of public safety and correctiona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ocial Worker II, Criminal Justic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Allegany Co. </w:t>
              <w:br/>
              <w:t>Anne Arundel Co.</w:t>
              <w:br/>
              <w:t xml:space="preserve">Baltimore City </w:t>
              <w:br/>
              <w:t>Somerset Co.</w:t>
              <w:br/>
              <w:t>Washington Co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For LCSW: </w:t>
            </w:r>
            <w:hyperlink r:id="rId88" w:tgtFrame="_blank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jobapscloud.com/MD/sup/bulpreview.asp?R1=20&amp;R2=004714&amp;R3=0001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epartment of public safety and correctional ser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mmitment Records Specialist I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hyperlink r:id="rId89" w:tgtFrame="_blank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jobapscloud.com/MD/?Keyword=&amp;Loc=&amp;DeptNumber=35&amp;OccList=&amp;JobType=&amp;KeywordFullText=0</w:t>
              </w:r>
            </w:hyperlink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  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FF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FF0000"/>
                <w:sz w:val="20"/>
                <w:szCs w:val="20"/>
                <w:lang w:eastAsia="en-US" w:bidi="en-US"/>
              </w:rPr>
              <w:t>Opening So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hyperlink r:id="rId90">
              <w:r>
                <w:rPr>
                  <w:rStyle w:val="InternetLink"/>
                  <w:rFonts w:eastAsia="Garamond" w:cs="Garamond" w:ascii="Garamond" w:hAnsi="Garamond"/>
                  <w:b/>
                  <w:caps/>
                  <w:sz w:val="20"/>
                  <w:szCs w:val="20"/>
                  <w:lang w:eastAsia="en-US" w:bidi="en-US"/>
                </w:rPr>
                <w:t>EBED community improvement, inc.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Medical Techni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rince George’s Co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FF0000"/>
                <w:sz w:val="20"/>
                <w:szCs w:val="20"/>
                <w:lang w:eastAsia="en-US" w:bidi="en-US"/>
              </w:rPr>
            </w:pPr>
            <w:hyperlink r:id="rId91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://www.ebed.org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afew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rocery Clerk-Helper|Floral|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MeatSeafoodMerchandiser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eneralMerchandiser|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ker|FrontEnd|Grocery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DeliveryDriver|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InStoreShopper|Fuel|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ssistantStoreMana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King Street Waldorf, Marketplace Waldorf, Crain HWY Waldorf, Shining Williow Way LaPlata, Dares Beach Rd Prince Frederick, Swann Creek Upper Marlboro, Hunt Road Upper Marlbor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563C1"/>
                <w:sz w:val="20"/>
                <w:szCs w:val="20"/>
                <w:u w:val="single"/>
                <w:lang w:eastAsia="en-US" w:bidi="en-US"/>
              </w:rPr>
            </w:pPr>
            <w:hyperlink r:id="rId92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www.albertsonscompanies.com/careers.html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artins/gianT f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ervice Associates, Cashiers,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tock Clerks, NonCDL Drivers, Fulfillment Center Selec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93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martinsfoods.com/pages/careers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AVE-A-L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ashiers/Key Holders (on-duty Manage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estern Maryland, Cumberland, Frostburg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hyperlink r:id="rId94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https://savealot.com/careers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QIA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ssemb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ermantow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FF"/>
                <w:sz w:val="20"/>
                <w:szCs w:val="20"/>
                <w:u w:val="single"/>
              </w:rPr>
            </w:pPr>
            <w:hyperlink r:id="rId95">
              <w:r>
                <w:rPr>
                  <w:rStyle w:val="InternetLink"/>
                  <w:rFonts w:cs="Arial" w:ascii="Garamond" w:hAnsi="Garamond"/>
                  <w:color w:val="0000FF"/>
                  <w:sz w:val="20"/>
                  <w:szCs w:val="20"/>
                </w:rPr>
                <w:t>https://corporate.qiagen.com/careers</w:t>
              </w:r>
            </w:hyperlink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u w:val="single"/>
                <w:lang w:eastAsia="en-US" w:bidi="en-US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ETRON I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Reston, V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FF"/>
                <w:sz w:val="20"/>
                <w:szCs w:val="20"/>
                <w:u w:val="single"/>
              </w:rPr>
            </w:pPr>
            <w:hyperlink r:id="rId96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://www.metsci.com/Careers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HUNGRY HARV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roduction, Logistics, Procurement, Dri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, Jessu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FF"/>
                <w:sz w:val="20"/>
                <w:szCs w:val="20"/>
                <w:u w:val="single"/>
              </w:rPr>
            </w:pPr>
            <w:hyperlink r:id="rId97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hungryharvest.net/careers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OST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arehouse, Cashier, Bakery, Food Service Asst, Meat Cutter, Deli Asst, Stoc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len Burnie, Owings Mills, White Marsh, Arundel Mills, Columbi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FF"/>
                <w:sz w:val="20"/>
                <w:szCs w:val="20"/>
                <w:u w:val="single"/>
              </w:rPr>
            </w:pPr>
            <w:hyperlink r:id="rId98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costco.com/jobs.html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EASY MOVERS, I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Driver ($18-$20), Laborer/Helper ($14-$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107 Wabash Ave, Glyndon, MD 2107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Apply in person at: Easy Movers, Inc. - 107 Wabash Ave, Glyndon, MD 2107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WALMA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ashiers,Replenishment Team, Lawn &amp; Gard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LaVale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careers.walmart.com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E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nstruction Materials Field Technici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Locations var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Construction Materials Field Technician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e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oncrete/Soils Laboratory technici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Locations var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Concrete/Soils Laboratory Technician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ADMIRAL SECUR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Armed Guards </w:t>
            </w:r>
          </w:p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Unarmed Guard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1010 Park Avenue, Suite 101, Baltimore, MD 2120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admiralsecurity.com/careers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TAFF QU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ertified Medical Assistants and Medical Assist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110 Painters Mill Rd., Suite #6, Owings Mills, MD 211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sz w:val="20"/>
                <w:szCs w:val="20"/>
                <w:lang w:val="fr-FR"/>
              </w:rPr>
              <w:t xml:space="preserve">email résumé to: </w:t>
            </w:r>
            <w:hyperlink r:id="rId103">
              <w:r>
                <w:rPr>
                  <w:rStyle w:val="InternetLink"/>
                  <w:rFonts w:cs="Arial" w:ascii="Garamond" w:hAnsi="Garamond"/>
                  <w:sz w:val="20"/>
                  <w:szCs w:val="20"/>
                  <w:lang w:val="fr-FR"/>
                </w:rPr>
                <w:t>jobs@staffquestinc.com</w:t>
              </w:r>
            </w:hyperlink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REAM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ara-Transit Drivers and BWI Commuter Dri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Call 443-552-5512 ext. 551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INTERACTIONS MARK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rocery and Retail Merchandis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sasretail.com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ANGER PACKING COR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Dri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124 S. Franklintown Road Baltimore, MD 212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Apply in-person between 11 a.m. and 1 p.m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omc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Inbound Sales/Customer Ser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8110 Corporate Drive Nottingham, MD 2123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jobs.comcast.com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V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4472C4"/>
                <w:sz w:val="20"/>
                <w:szCs w:val="20"/>
                <w:u w:val="single"/>
              </w:rPr>
            </w:pPr>
            <w:hyperlink r:id="rId106">
              <w:r>
                <w:rPr>
                  <w:rStyle w:val="InternetLink"/>
                  <w:rFonts w:cs="Arial" w:ascii="Garamond" w:hAnsi="Garamond"/>
                  <w:color w:val="4472C4"/>
                  <w:sz w:val="20"/>
                  <w:szCs w:val="20"/>
                </w:rPr>
                <w:t>https://jobs.cvshealth.com/search-results?CloudSearchValue=none&amp;CloudSearchLocation=21769&amp;CloudSearchRadius=20&amp;radiusUnit=Miles&amp;prefilters=none</w:t>
              </w:r>
            </w:hyperlink>
          </w:p>
          <w:p>
            <w:pPr>
              <w:pStyle w:val="Normal"/>
              <w:rPr>
                <w:rFonts w:ascii="Garamond" w:hAnsi="Garamond" w:cs="Arial"/>
                <w:color w:val="4472C4"/>
                <w:sz w:val="20"/>
                <w:szCs w:val="20"/>
                <w:u w:val="single"/>
              </w:rPr>
            </w:pPr>
            <w:r>
              <w:rPr>
                <w:rFonts w:cs="Arial" w:ascii="Garamond" w:hAnsi="Garamond"/>
                <w:color w:val="4472C4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OCA-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Driver, Ware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4472C4"/>
                <w:sz w:val="20"/>
                <w:szCs w:val="20"/>
                <w:u w:val="single"/>
              </w:rPr>
            </w:pPr>
            <w:hyperlink r:id="rId107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cocacolaunited.com/careers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GOTHAM GREE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reenhouse and Packing Production Assistant, Shift Supervisors, Delivery Dri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Essex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4472C4"/>
                <w:sz w:val="20"/>
                <w:szCs w:val="20"/>
                <w:u w:val="single"/>
              </w:rPr>
            </w:pPr>
            <w:hyperlink r:id="rId108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://gothamgreens.com/careers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TAFFQU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ertified Medical Assistants and Medical Assist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Owings Mills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4472C4"/>
                <w:sz w:val="20"/>
                <w:szCs w:val="20"/>
                <w:u w:val="single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e-mail their résumé to</w:t>
            </w:r>
            <w:r>
              <w:rPr>
                <w:rFonts w:cs="Arial" w:ascii="Garamond" w:hAnsi="Garamond"/>
                <w:color w:val="4472C4"/>
                <w:sz w:val="20"/>
                <w:szCs w:val="20"/>
                <w:u w:val="single"/>
              </w:rPr>
              <w:t xml:space="preserve">: </w:t>
            </w:r>
            <w:hyperlink r:id="rId109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jobs@staffquestinc.com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PIRIT BSO OFFICE, BW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uest Service Ag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spirit.com/careers-home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INTERACTIONS MARK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PT and FT grocery and retail associ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Nation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://sasretail.com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HOP R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Delivery drivers, inventory, grocery and retail associ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shoprite.com/careers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SPROU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ourly PT to Management (10 position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tate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Apply online at </w:t>
            </w:r>
            <w:hyperlink r:id="rId113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sprouts.com/careers</w:t>
              </w:r>
            </w:hyperlink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or by texting “careers” to 480-800-8056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ARYLAND CLEANING AND ABAT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Cleaning State Build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and Annapoli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ail: info@mcacorp.net.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H&amp;S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eneral Help - Commercial Baking, Maintenance Supervisor, Production Supervisor, Bakery Hel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jobs.net/jobs/northeast-foods/en-us/search/?keyword=&amp;location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TC Logistic Wareh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Warehouse, Cashier, Bakery, Food Service Asst, Meat Cutter, Deli Asst, Stoc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Baltimore &amp; Jessu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://www.mtccold.com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al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FT sales associate; PT Cashier; PT Stocker; Seasonal Cashier</w:t>
            </w:r>
          </w:p>
          <w:p>
            <w:pPr>
              <w:pStyle w:val="Normal"/>
              <w:rPr>
                <w:rFonts w:ascii="Garamond" w:hAnsi="Garamond" w:eastAsia="Garamond" w:cs="Garamond"/>
                <w:b/>
                <w:b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---------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careers.aldi.us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National Institutes of Health (ni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FT maintenance mecha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Montgomery Coun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pply through </w:t>
            </w:r>
            <w:hyperlink r:id="rId117" w:tgtFrame="_blank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usajobs.gov/GetJob/ViewDetails/563908400</w:t>
              </w:r>
            </w:hyperlink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IH website for other information: </w:t>
            </w:r>
            <w:hyperlink r:id="rId118" w:tgtFrame="_blank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orf.od.nih.gov/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D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ybersecurity, information technology, intelligence analysis, law enforcement, immigration, travel security, prevention and response, and emergency management; business operations, mission support, and m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Nation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To register for our webinars, visit </w:t>
            </w:r>
            <w:hyperlink r:id="rId119" w:tgtFrame="_blank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dhs.gov/homeland-security-careers/hiring-event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>. 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or more information on career opportunities at DHS, please visit </w:t>
            </w:r>
            <w:hyperlink r:id="rId120" w:tgtFrame="_blank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www.dhs.gov/careers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> or contact </w:t>
            </w:r>
            <w:hyperlink r:id="rId121" w:tgtFrame="_blank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dhsrecruitment@hq.dhs.gov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Capstone log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Warehouse person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Nation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www.capstonelogistics.com/careers/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ap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walgree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FT, PT, &amp; temporary roles – customer service associates (CSAs), pharmacy technicians, shift leads, beauty consult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Nationwi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www.jobs.walgreens.com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otor vehicle admin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State temporary – MVA Customer Agent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 xml:space="preserve">Statewide – check listing for locations </w:t>
            </w:r>
            <w:hyperlink r:id="rId124" w:tgtFrame="_blank">
              <w:r>
                <w:rPr>
                  <w:rStyle w:val="InternetLink"/>
                  <w:rFonts w:eastAsia="Garamond" w:cs="Garamond" w:ascii="Garamond" w:hAnsi="Garamond"/>
                  <w:b/>
                  <w:sz w:val="20"/>
                  <w:szCs w:val="20"/>
                  <w:lang w:eastAsia="en-US" w:bidi="en-US"/>
                </w:rPr>
                <w:t>MVA Statewide Locations</w:t>
              </w:r>
            </w:hyperlink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pply online: </w:t>
            </w:r>
            <w:hyperlink r:id="rId125" w:tgtFrame="_blank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://www.mva.maryland.gov/about-mva/employment/find-announcement.htm</w:t>
              </w:r>
            </w:hyperlink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aryland department of transpor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anager, Classification &amp; Compensation (Administrator V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Anne Arundel Coun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Download an application or apply at: </w:t>
            </w:r>
            <w:hyperlink r:id="rId126" w:tgtFrame="_blank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://www.mdot.maryland.gov/MDOT/Careers.html</w:t>
              </w:r>
            </w:hyperlink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mountaire far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FT and PT hourly and salaried; Day and night shift; hourly base pay is $13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elbyville and Millsbor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Call Jennifer Plum or Yarizel Reyes at (302) 934-3046 or (302) 934-306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amick far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FT hourly line production workers for 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and 2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shif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247 Nealson Street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urlock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www.amickfarms.com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tyson foo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FT general labor (starting rate $12.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Tempranceville, V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Call Cara Hinman, Hiring Supervisor, at (757) 990-3524; website </w:t>
            </w:r>
            <w:hyperlink r:id="rId128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www.tysonfood.com/careers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allen har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FT, day and night shift – CDL A Feed Mill Drivers and production associ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Harbeson, D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Millsboro, D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eaford Feed Mill, Seaford, D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Find more information at </w:t>
            </w:r>
            <w:hyperlink r:id="rId129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https://allenharim.com/careers/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or call (302) 629-913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b w:val="false"/>
                <w:caps/>
                <w:color w:val="000000"/>
                <w:sz w:val="20"/>
                <w:szCs w:val="20"/>
                <w:lang w:eastAsia="en-US" w:bidi="en-US"/>
              </w:rPr>
              <w:t>perdue far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FT processing and maintenance positions, day and night shif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Milford, D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Georgetown, DE</w:t>
            </w:r>
          </w:p>
          <w:p>
            <w:pPr>
              <w:pStyle w:val="TextBody"/>
              <w:widowControl w:val="false"/>
              <w:autoSpaceDE w:val="false"/>
              <w:rPr>
                <w:rFonts w:ascii="Garamond" w:hAnsi="Garamond" w:eastAsia="Garamond" w:cs="Garamond"/>
                <w:b w:val="false"/>
                <w:b w:val="fals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en-US" w:bidi="en-US"/>
              </w:rPr>
              <w:t>Salisbury, M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0">
              <w:r>
                <w:rPr>
                  <w:rStyle w:val="InternetLink"/>
                  <w:rFonts w:cs="Arial" w:ascii="Garamond" w:hAnsi="Garamond"/>
                  <w:sz w:val="20"/>
                  <w:szCs w:val="20"/>
                </w:rPr>
                <w:t>www.perduefarms.com</w:t>
              </w:r>
            </w:hyperlink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92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31"/>
      <w:footerReference w:type="default" r:id="rId13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50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Footer"/>
      <w:tabs>
        <w:tab w:val="clear" w:pos="720"/>
        <w:tab w:val="left" w:pos="750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20"/>
        <w:tab w:val="left" w:pos="750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 xml:space="preserve">Rev 4.23.2021 │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  <w:lang w:val="en-US" w:eastAsia="en-US"/>
      </w:rPr>
      <w:t xml:space="preserve"> of 9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color w:val="000000"/>
      <w:w w:val="100"/>
      <w:sz w:val="20"/>
      <w:szCs w:val="20"/>
      <w:lang w:val="en-US" w:bidi="en-US"/>
    </w:rPr>
  </w:style>
  <w:style w:type="character" w:styleId="WW8Num8z1">
    <w:name w:val="WW8Num8z1"/>
    <w:qFormat/>
    <w:rPr>
      <w:w w:val="101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eastAsia="Garamond" w:cs="Garamond"/>
      <w:lang w:bidi="en-US"/>
    </w:rPr>
  </w:style>
  <w:style w:type="character" w:styleId="FooterChar">
    <w:name w:val="Footer Char"/>
    <w:qFormat/>
    <w:rPr>
      <w:rFonts w:ascii="Garamond" w:hAnsi="Garamond" w:eastAsia="Garamond" w:cs="Garamond"/>
      <w:lang w:bidi="en-US"/>
    </w:rPr>
  </w:style>
  <w:style w:type="character" w:styleId="InternetLink">
    <w:name w:val="Hyperlink"/>
    <w:rPr>
      <w:color w:val="0563C1"/>
      <w:u w:val="single"/>
    </w:rPr>
  </w:style>
  <w:style w:type="character" w:styleId="A0">
    <w:name w:val="A0"/>
    <w:qFormat/>
    <w:rPr>
      <w:i/>
      <w:iCs/>
      <w:color w:val="211D1E"/>
      <w:sz w:val="32"/>
      <w:szCs w:val="32"/>
    </w:rPr>
  </w:style>
  <w:style w:type="character" w:styleId="A5">
    <w:name w:val="A5"/>
    <w:qFormat/>
    <w:rPr>
      <w:i/>
      <w:iCs/>
      <w:color w:val="211D1E"/>
      <w:sz w:val="15"/>
      <w:szCs w:val="15"/>
    </w:rPr>
  </w:style>
  <w:style w:type="character" w:styleId="BodyTextChar">
    <w:name w:val="Body Text Char"/>
    <w:qFormat/>
    <w:rPr>
      <w:rFonts w:ascii="Garamond" w:hAnsi="Garamond" w:eastAsia="Garamond" w:cs="Garamond"/>
      <w:b/>
      <w:bCs/>
      <w:sz w:val="23"/>
      <w:szCs w:val="23"/>
      <w:lang w:bidi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facebook.com/MarylandLabor" TargetMode="External"/><Relationship Id="rId5" Type="http://schemas.openxmlformats.org/officeDocument/2006/relationships/hyperlink" Target="https://twitter.com/@MD_Labor/" TargetMode="External"/><Relationship Id="rId6" Type="http://schemas.openxmlformats.org/officeDocument/2006/relationships/hyperlink" Target="https://mwejobs.maryland.gov/" TargetMode="External"/><Relationship Id="rId7" Type="http://schemas.openxmlformats.org/officeDocument/2006/relationships/hyperlink" Target="http://labor.maryland.gov/county/" TargetMode="External"/><Relationship Id="rId8" Type="http://schemas.openxmlformats.org/officeDocument/2006/relationships/hyperlink" Target="mailto:CARRIE.LISK@giantfood.com" TargetMode="External"/><Relationship Id="rId9" Type="http://schemas.openxmlformats.org/officeDocument/2006/relationships/hyperlink" Target="mailto:Richmond.Darcie@giantfood.com" TargetMode="External"/><Relationship Id="rId10" Type="http://schemas.openxmlformats.org/officeDocument/2006/relationships/hyperlink" Target="https://www.oracle.com/corporate/careers/" TargetMode="External"/><Relationship Id="rId11" Type="http://schemas.openxmlformats.org/officeDocument/2006/relationships/hyperlink" Target="mailto:rworen@oedworks.com" TargetMode="External"/><Relationship Id="rId12" Type="http://schemas.openxmlformats.org/officeDocument/2006/relationships/hyperlink" Target="https://mwejobs.maryland.gov/" TargetMode="External"/><Relationship Id="rId13" Type="http://schemas.openxmlformats.org/officeDocument/2006/relationships/hyperlink" Target="https://www.oracle.com/corporate/careers/" TargetMode="External"/><Relationship Id="rId14" Type="http://schemas.openxmlformats.org/officeDocument/2006/relationships/hyperlink" Target="https://jobzoneonline.com/" TargetMode="External"/><Relationship Id="rId15" Type="http://schemas.openxmlformats.org/officeDocument/2006/relationships/hyperlink" Target="https://jobs.kochcareers.com/search/invista/jobs" TargetMode="External"/><Relationship Id="rId16" Type="http://schemas.openxmlformats.org/officeDocument/2006/relationships/hyperlink" Target="https://swishdata.com/careers/" TargetMode="External"/><Relationship Id="rId17" Type="http://schemas.openxmlformats.org/officeDocument/2006/relationships/hyperlink" Target="https://careers.hyatt.com/en-US/careers/" TargetMode="External"/><Relationship Id="rId18" Type="http://schemas.openxmlformats.org/officeDocument/2006/relationships/hyperlink" Target="https://jobs.dart.biz/search/" TargetMode="External"/><Relationship Id="rId19" Type="http://schemas.openxmlformats.org/officeDocument/2006/relationships/hyperlink" Target="https://jobapscloud.com/MD/" TargetMode="External"/><Relationship Id="rId20" Type="http://schemas.openxmlformats.org/officeDocument/2006/relationships/hyperlink" Target="https://mwejobs.maryland.gov/" TargetMode="External"/><Relationship Id="rId21" Type="http://schemas.openxmlformats.org/officeDocument/2006/relationships/hyperlink" Target="https://jobs.firstgroupcareers.com/jobs?page=1&amp;location=United States" TargetMode="External"/><Relationship Id="rId22" Type="http://schemas.openxmlformats.org/officeDocument/2006/relationships/hyperlink" Target="https://bgfoods.com/" TargetMode="External"/><Relationship Id="rId23" Type="http://schemas.openxmlformats.org/officeDocument/2006/relationships/hyperlink" Target="https://mwejobs.maryland.gov/" TargetMode="External"/><Relationship Id="rId24" Type="http://schemas.openxmlformats.org/officeDocument/2006/relationships/hyperlink" Target="https://www.flyingdog.com/careers/" TargetMode="External"/><Relationship Id="rId25" Type="http://schemas.openxmlformats.org/officeDocument/2006/relationships/hyperlink" Target="http://www.rndc-usa.com/careers/" TargetMode="External"/><Relationship Id="rId26" Type="http://schemas.openxmlformats.org/officeDocument/2006/relationships/hyperlink" Target="http://www.rndc-usa.com/careers/" TargetMode="External"/><Relationship Id="rId27" Type="http://schemas.openxmlformats.org/officeDocument/2006/relationships/hyperlink" Target="http://asplundh.ourcareerpages.com/" TargetMode="External"/><Relationship Id="rId28" Type="http://schemas.openxmlformats.org/officeDocument/2006/relationships/hyperlink" Target="https://www.samuel.com/careers" TargetMode="External"/><Relationship Id="rId29" Type="http://schemas.openxmlformats.org/officeDocument/2006/relationships/hyperlink" Target="https://www.amazondelivers.jobs/about/military/?cmpid=MTMGCO2453H6" TargetMode="External"/><Relationship Id="rId30" Type="http://schemas.openxmlformats.org/officeDocument/2006/relationships/hyperlink" Target="https://mdhealthcareheroesemploymentinfosession.eventbrite.com/" TargetMode="External"/><Relationship Id="rId31" Type="http://schemas.openxmlformats.org/officeDocument/2006/relationships/hyperlink" Target="https://www.amazon.jobs/en/landing_pages/reliability-maintenance-engineering-na" TargetMode="External"/><Relationship Id="rId32" Type="http://schemas.openxmlformats.org/officeDocument/2006/relationships/hyperlink" Target="mailto:amazon-rme-community@amazon.com" TargetMode="External"/><Relationship Id="rId33" Type="http://schemas.openxmlformats.org/officeDocument/2006/relationships/hyperlink" Target="https://www.eventbrite.com/e/healthcare-recruitment-tickets-132820272009" TargetMode="External"/><Relationship Id="rId34" Type="http://schemas.openxmlformats.org/officeDocument/2006/relationships/hyperlink" Target="mailto:jobs@sci-insect.com" TargetMode="External"/><Relationship Id="rId35" Type="http://schemas.openxmlformats.org/officeDocument/2006/relationships/hyperlink" Target="mailto:tplummer@jumpstart-hr.com" TargetMode="External"/><Relationship Id="rId36" Type="http://schemas.openxmlformats.org/officeDocument/2006/relationships/hyperlink" Target="https://generalservices.baltimorecity.gov/" TargetMode="External"/><Relationship Id="rId37" Type="http://schemas.openxmlformats.org/officeDocument/2006/relationships/hyperlink" Target="mailto:nrprecruiting.dnr@maryland.gov?subject=Recruitment information" TargetMode="External"/><Relationship Id="rId38" Type="http://schemas.openxmlformats.org/officeDocument/2006/relationships/hyperlink" Target="mailto:gordon.hansley@dunbarsecuritysolutions.com" TargetMode="External"/><Relationship Id="rId39" Type="http://schemas.openxmlformats.org/officeDocument/2006/relationships/hyperlink" Target="http://www.smuckercareers.com/" TargetMode="External"/><Relationship Id="rId40" Type="http://schemas.openxmlformats.org/officeDocument/2006/relationships/hyperlink" Target="https://mwejobs.maryland.gov/" TargetMode="External"/><Relationship Id="rId41" Type="http://schemas.openxmlformats.org/officeDocument/2006/relationships/hyperlink" Target="https://www.hcsgcorp.com/careers/" TargetMode="External"/><Relationship Id="rId42" Type="http://schemas.openxmlformats.org/officeDocument/2006/relationships/hyperlink" Target="https://mwejobs.maryland.gov/" TargetMode="External"/><Relationship Id="rId43" Type="http://schemas.openxmlformats.org/officeDocument/2006/relationships/hyperlink" Target="mailto:lisa.nash@maryland.gov" TargetMode="External"/><Relationship Id="rId44" Type="http://schemas.openxmlformats.org/officeDocument/2006/relationships/hyperlink" Target="mailto:karen@turnerroofingcompany.com" TargetMode="External"/><Relationship Id="rId45" Type="http://schemas.openxmlformats.org/officeDocument/2006/relationships/hyperlink" Target="mailto:lisa.nash@maryland.gov" TargetMode="External"/><Relationship Id="rId46" Type="http://schemas.openxmlformats.org/officeDocument/2006/relationships/hyperlink" Target="https://www.dream-mgmt.com/" TargetMode="External"/><Relationship Id="rId47" Type="http://schemas.openxmlformats.org/officeDocument/2006/relationships/hyperlink" Target="mailto:info@dream-mgmt.com" TargetMode="External"/><Relationship Id="rId48" Type="http://schemas.openxmlformats.org/officeDocument/2006/relationships/hyperlink" Target="mailto:lisa.nash@maryland.gov" TargetMode="External"/><Relationship Id="rId49" Type="http://schemas.openxmlformats.org/officeDocument/2006/relationships/hyperlink" Target="https://careers.lidl.com/en/index.html" TargetMode="External"/><Relationship Id="rId50" Type="http://schemas.openxmlformats.org/officeDocument/2006/relationships/hyperlink" Target="https://jobs.sephora.com/USA/?locale=en_US" TargetMode="External"/><Relationship Id="rId51" Type="http://schemas.openxmlformats.org/officeDocument/2006/relationships/hyperlink" Target="http://chesapeakespice.com/is/hiring/" TargetMode="External"/><Relationship Id="rId52" Type="http://schemas.openxmlformats.org/officeDocument/2006/relationships/hyperlink" Target="https://mwejobs.maryland.gov/" TargetMode="External"/><Relationship Id="rId53" Type="http://schemas.openxmlformats.org/officeDocument/2006/relationships/hyperlink" Target="mailto:Matthew@biomedrecovery.com" TargetMode="External"/><Relationship Id="rId54" Type="http://schemas.openxmlformats.org/officeDocument/2006/relationships/hyperlink" Target="https://mwejobs.maryland.gov/" TargetMode="External"/><Relationship Id="rId55" Type="http://schemas.openxmlformats.org/officeDocument/2006/relationships/hyperlink" Target="mailto:lisa.nash@maryland.gov" TargetMode="External"/><Relationship Id="rId56" Type="http://schemas.openxmlformats.org/officeDocument/2006/relationships/hyperlink" Target="https://www.dream-mgmt.com/" TargetMode="External"/><Relationship Id="rId57" Type="http://schemas.openxmlformats.org/officeDocument/2006/relationships/hyperlink" Target="mailto:info@dream-mgmt.com" TargetMode="External"/><Relationship Id="rId58" Type="http://schemas.openxmlformats.org/officeDocument/2006/relationships/hyperlink" Target="mailto:karen@turnerroofingcompany.com" TargetMode="External"/><Relationship Id="rId59" Type="http://schemas.openxmlformats.org/officeDocument/2006/relationships/hyperlink" Target="mailto:lisa.nash@maryland.gov" TargetMode="External"/><Relationship Id="rId60" Type="http://schemas.openxmlformats.org/officeDocument/2006/relationships/hyperlink" Target="mailto:dnelson@tailoredstaffingmd.com" TargetMode="External"/><Relationship Id="rId61" Type="http://schemas.openxmlformats.org/officeDocument/2006/relationships/hyperlink" Target="https://staffing.apptrino.com/GCP/JoinNow/ApplyNew.aspx?OfficeName=50" TargetMode="External"/><Relationship Id="rId62" Type="http://schemas.openxmlformats.org/officeDocument/2006/relationships/hyperlink" Target="https://www.thearcbaltimore.org/about/join-our-staff/" TargetMode="External"/><Relationship Id="rId63" Type="http://schemas.openxmlformats.org/officeDocument/2006/relationships/hyperlink" Target="mailto:lisa.nash@maryland.gov" TargetMode="External"/><Relationship Id="rId64" Type="http://schemas.openxmlformats.org/officeDocument/2006/relationships/hyperlink" Target="mailto:lisa.nash@maryland.gov" TargetMode="External"/><Relationship Id="rId65" Type="http://schemas.openxmlformats.org/officeDocument/2006/relationships/hyperlink" Target="http://www.koons.com/" TargetMode="External"/><Relationship Id="rId66" Type="http://schemas.openxmlformats.org/officeDocument/2006/relationships/hyperlink" Target="mailto:william.hassan@koons.com" TargetMode="External"/><Relationship Id="rId67" Type="http://schemas.openxmlformats.org/officeDocument/2006/relationships/hyperlink" Target="http://www.containerstore.com/careers" TargetMode="External"/><Relationship Id="rId68" Type="http://schemas.openxmlformats.org/officeDocument/2006/relationships/hyperlink" Target="https://apply.smjobs.com/" TargetMode="External"/><Relationship Id="rId69" Type="http://schemas.openxmlformats.org/officeDocument/2006/relationships/hyperlink" Target="https://groundwarehousejobs.fedex.com/groundwarehousejobs/jobs?location=maryland&amp;stretch=10&amp;stretchUnit=MILES&amp;page=1" TargetMode="External"/><Relationship Id="rId70" Type="http://schemas.openxmlformats.org/officeDocument/2006/relationships/hyperlink" Target="https://www.dietzandwatson.com/" TargetMode="External"/><Relationship Id="rId71" Type="http://schemas.openxmlformats.org/officeDocument/2006/relationships/hyperlink" Target="https://mwejobs.maryland.gov/vosnet/Default.aspx" TargetMode="External"/><Relationship Id="rId72" Type="http://schemas.openxmlformats.org/officeDocument/2006/relationships/hyperlink" Target="https://2020census.gov/en/jobs.html" TargetMode="External"/><Relationship Id="rId73" Type="http://schemas.openxmlformats.org/officeDocument/2006/relationships/hyperlink" Target="https://2020census.gov/en/jobs.html" TargetMode="External"/><Relationship Id="rId74" Type="http://schemas.openxmlformats.org/officeDocument/2006/relationships/hyperlink" Target="http://www.salisburyarea.com/" TargetMode="External"/><Relationship Id="rId75" Type="http://schemas.openxmlformats.org/officeDocument/2006/relationships/hyperlink" Target="https://sharpenedimage.applicantstack.com/x/detail/a2jdnqdt92su" TargetMode="External"/><Relationship Id="rId76" Type="http://schemas.openxmlformats.org/officeDocument/2006/relationships/hyperlink" Target="https://www.sobieskiinc.com/careers" TargetMode="External"/><Relationship Id="rId77" Type="http://schemas.openxmlformats.org/officeDocument/2006/relationships/hyperlink" Target="https://mwejobs.maryland.gov/" TargetMode="External"/><Relationship Id="rId78" Type="http://schemas.openxmlformats.org/officeDocument/2006/relationships/hyperlink" Target="https://careers.carrollcountymd.gov/openings" TargetMode="External"/><Relationship Id="rId79" Type="http://schemas.openxmlformats.org/officeDocument/2006/relationships/hyperlink" Target="https://www.freedomfcu.org/careers/" TargetMode="External"/><Relationship Id="rId80" Type="http://schemas.openxmlformats.org/officeDocument/2006/relationships/hyperlink" Target="mailto:Mitchemhomeimprovement@outlook.com" TargetMode="External"/><Relationship Id="rId81" Type="http://schemas.openxmlformats.org/officeDocument/2006/relationships/hyperlink" Target="http://www.Mywafflehouse.com/" TargetMode="External"/><Relationship Id="rId82" Type="http://schemas.openxmlformats.org/officeDocument/2006/relationships/hyperlink" Target="https://aaski.com/" TargetMode="External"/><Relationship Id="rId83" Type="http://schemas.openxmlformats.org/officeDocument/2006/relationships/hyperlink" Target="mailto:pgngolfshop@gmail.com" TargetMode="External"/><Relationship Id="rId84" Type="http://schemas.openxmlformats.org/officeDocument/2006/relationships/hyperlink" Target="https://www.jobapscloud.com/MD/sup/bulpreview.asp?R1=20&amp;R2=001150&amp;R3=0001" TargetMode="External"/><Relationship Id="rId85" Type="http://schemas.openxmlformats.org/officeDocument/2006/relationships/hyperlink" Target="https://www.jobapscloud.com/MD/sup/bulpreview.asp?R1=16&amp;R2=004080&amp;R3=0001" TargetMode="External"/><Relationship Id="rId86" Type="http://schemas.openxmlformats.org/officeDocument/2006/relationships/hyperlink" Target="https://www.jobapscloud.com/MD/sup/bulpreview.asp?R1=19&amp;R2=004080&amp;R3=0001" TargetMode="External"/><Relationship Id="rId87" Type="http://schemas.openxmlformats.org/officeDocument/2006/relationships/hyperlink" Target="https://www.jobapscloud.com/MD/sup/bulpreview.asp?R1=20&amp;R2=004713&amp;R3=0001" TargetMode="External"/><Relationship Id="rId88" Type="http://schemas.openxmlformats.org/officeDocument/2006/relationships/hyperlink" Target="https://www.jobapscloud.com/MD/sup/bulpreview.asp?R1=20&amp;R2=004714&amp;R3=0001" TargetMode="External"/><Relationship Id="rId89" Type="http://schemas.openxmlformats.org/officeDocument/2006/relationships/hyperlink" Target="https://www.jobapscloud.com/MD/?Keyword=&amp;Loc=&amp;DeptNumber=35&amp;OccList=&amp;JobType=&amp;KeywordFullText=0" TargetMode="External"/><Relationship Id="rId90" Type="http://schemas.openxmlformats.org/officeDocument/2006/relationships/hyperlink" Target="http://www.ebed.org/" TargetMode="External"/><Relationship Id="rId91" Type="http://schemas.openxmlformats.org/officeDocument/2006/relationships/hyperlink" Target="http://www.ebed.org/" TargetMode="External"/><Relationship Id="rId92" Type="http://schemas.openxmlformats.org/officeDocument/2006/relationships/hyperlink" Target="https://www.albertsonscompanies.com/careers.html" TargetMode="External"/><Relationship Id="rId93" Type="http://schemas.openxmlformats.org/officeDocument/2006/relationships/hyperlink" Target="https://martinsfoods.com/pages/careers" TargetMode="External"/><Relationship Id="rId94" Type="http://schemas.openxmlformats.org/officeDocument/2006/relationships/hyperlink" Target="https://savealot.com/careers/" TargetMode="External"/><Relationship Id="rId95" Type="http://schemas.openxmlformats.org/officeDocument/2006/relationships/hyperlink" Target="https://corporate.qiagen.com/careers" TargetMode="External"/><Relationship Id="rId96" Type="http://schemas.openxmlformats.org/officeDocument/2006/relationships/hyperlink" Target="http://www.metsci.com/Careers" TargetMode="External"/><Relationship Id="rId97" Type="http://schemas.openxmlformats.org/officeDocument/2006/relationships/hyperlink" Target="https://www.hungryharvest.net/careers" TargetMode="External"/><Relationship Id="rId98" Type="http://schemas.openxmlformats.org/officeDocument/2006/relationships/hyperlink" Target="https://www.costco.com/jobs.html" TargetMode="External"/><Relationship Id="rId99" Type="http://schemas.openxmlformats.org/officeDocument/2006/relationships/hyperlink" Target="https://careers.walmart.com/" TargetMode="External"/><Relationship Id="rId100" Type="http://schemas.openxmlformats.org/officeDocument/2006/relationships/hyperlink" Target="../../../Downloads/Construction%20Materials%20Field%20Technician" TargetMode="External"/><Relationship Id="rId101" Type="http://schemas.openxmlformats.org/officeDocument/2006/relationships/hyperlink" Target="../../../Downloads/Concrete/Soils%20Laboratory%20Technician" TargetMode="External"/><Relationship Id="rId102" Type="http://schemas.openxmlformats.org/officeDocument/2006/relationships/hyperlink" Target="https://www.admiralsecurity.com/careers" TargetMode="External"/><Relationship Id="rId103" Type="http://schemas.openxmlformats.org/officeDocument/2006/relationships/hyperlink" Target="mailto:jobs@staffquestinc.com" TargetMode="External"/><Relationship Id="rId104" Type="http://schemas.openxmlformats.org/officeDocument/2006/relationships/hyperlink" Target="https://www.sasretail.com/" TargetMode="External"/><Relationship Id="rId105" Type="http://schemas.openxmlformats.org/officeDocument/2006/relationships/hyperlink" Target="https://jobs.comcast.com/" TargetMode="External"/><Relationship Id="rId106" Type="http://schemas.openxmlformats.org/officeDocument/2006/relationships/hyperlink" Target="https://jobs.cvshealth.com/search-results?CloudSearchValue=none&amp;CloudSearchLocation=21769&amp;CloudSearchRadius=20&amp;radiusUnit=Miles&amp;prefilters=none" TargetMode="External"/><Relationship Id="rId107" Type="http://schemas.openxmlformats.org/officeDocument/2006/relationships/hyperlink" Target="https://cocacolaunited.com/careers/" TargetMode="External"/><Relationship Id="rId108" Type="http://schemas.openxmlformats.org/officeDocument/2006/relationships/hyperlink" Target="http://gothamgreens.com/careers" TargetMode="External"/><Relationship Id="rId109" Type="http://schemas.openxmlformats.org/officeDocument/2006/relationships/hyperlink" Target="mailto:jobs@staffquestinc.com" TargetMode="External"/><Relationship Id="rId110" Type="http://schemas.openxmlformats.org/officeDocument/2006/relationships/hyperlink" Target="https://www.spirit.com/careers-home" TargetMode="External"/><Relationship Id="rId111" Type="http://schemas.openxmlformats.org/officeDocument/2006/relationships/hyperlink" Target="http://sasretail.com/" TargetMode="External"/><Relationship Id="rId112" Type="http://schemas.openxmlformats.org/officeDocument/2006/relationships/hyperlink" Target="https://shoprite.com/careers" TargetMode="External"/><Relationship Id="rId113" Type="http://schemas.openxmlformats.org/officeDocument/2006/relationships/hyperlink" Target="http://sprouts.com/careers" TargetMode="External"/><Relationship Id="rId114" Type="http://schemas.openxmlformats.org/officeDocument/2006/relationships/hyperlink" Target="https://www.jobs.net/jobs/northeast-foods/en-us/search/?keyword=&amp;location" TargetMode="External"/><Relationship Id="rId115" Type="http://schemas.openxmlformats.org/officeDocument/2006/relationships/hyperlink" Target="http://www.mtccold.com/" TargetMode="External"/><Relationship Id="rId116" Type="http://schemas.openxmlformats.org/officeDocument/2006/relationships/hyperlink" Target="https://careers.aldi.us/" TargetMode="External"/><Relationship Id="rId117" Type="http://schemas.openxmlformats.org/officeDocument/2006/relationships/hyperlink" Target="https://www.usajobs.gov/GetJob/ViewDetails/563908400" TargetMode="External"/><Relationship Id="rId118" Type="http://schemas.openxmlformats.org/officeDocument/2006/relationships/hyperlink" Target="https://www.orf.od.nih.gov/" TargetMode="External"/><Relationship Id="rId119" Type="http://schemas.openxmlformats.org/officeDocument/2006/relationships/hyperlink" Target="https://www.dhs.gov/homeland-security-careers/hiring-event" TargetMode="External"/><Relationship Id="rId120" Type="http://schemas.openxmlformats.org/officeDocument/2006/relationships/hyperlink" Target="http://www.dhs.gov/careers" TargetMode="External"/><Relationship Id="rId121" Type="http://schemas.openxmlformats.org/officeDocument/2006/relationships/hyperlink" Target="mailto:dhsrecruitment@hq.dhs.gov" TargetMode="External"/><Relationship Id="rId122" Type="http://schemas.openxmlformats.org/officeDocument/2006/relationships/hyperlink" Target="https://www.capstonelogistics.com/careers/" TargetMode="External"/><Relationship Id="rId123" Type="http://schemas.openxmlformats.org/officeDocument/2006/relationships/hyperlink" Target="http://www.jobs.walgreens.com/" TargetMode="External"/><Relationship Id="rId124" Type="http://schemas.openxmlformats.org/officeDocument/2006/relationships/hyperlink" Target="http://www.mva.maryland.gov/locations/" TargetMode="External"/><Relationship Id="rId125" Type="http://schemas.openxmlformats.org/officeDocument/2006/relationships/hyperlink" Target="http://www.mva.maryland.gov/about-mva/employment/find-announcement.htm" TargetMode="External"/><Relationship Id="rId126" Type="http://schemas.openxmlformats.org/officeDocument/2006/relationships/hyperlink" Target="http://www.mdot.maryland.gov/MDOT/Careers.html" TargetMode="External"/><Relationship Id="rId127" Type="http://schemas.openxmlformats.org/officeDocument/2006/relationships/hyperlink" Target="http://www.amickfarms.com/" TargetMode="External"/><Relationship Id="rId128" Type="http://schemas.openxmlformats.org/officeDocument/2006/relationships/hyperlink" Target="http://www.tysonfood.com/careers" TargetMode="External"/><Relationship Id="rId129" Type="http://schemas.openxmlformats.org/officeDocument/2006/relationships/hyperlink" Target="https://allenharim.com/careers/" TargetMode="External"/><Relationship Id="rId130" Type="http://schemas.openxmlformats.org/officeDocument/2006/relationships/hyperlink" Target="http://www.perduefarms.com/" TargetMode="External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3:40:00Z</dcterms:created>
  <dc:creator>Madison Niller</dc:creator>
  <dc:description/>
  <cp:keywords/>
  <dc:language>en-US</dc:language>
  <cp:lastModifiedBy>vanessa boston</cp:lastModifiedBy>
  <cp:lastPrinted>2020-06-16T19:03:00Z</cp:lastPrinted>
  <dcterms:modified xsi:type="dcterms:W3CDTF">2021-04-23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4T00:00:00Z</vt:filetime>
  </property>
  <property fmtid="{D5CDD505-2E9C-101B-9397-08002B2CF9AE}" pid="3" name="Creator">
    <vt:lpwstr>Acrobat PDFMaker 19 for Word</vt:lpwstr>
  </property>
  <property fmtid="{D5CDD505-2E9C-101B-9397-08002B2CF9AE}" pid="4" name="LastSaved">
    <vt:filetime>2020-01-14T00:00:00Z</vt:filetime>
  </property>
</Properties>
</file>